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Cs w:val="20"/>
        </w:rPr>
        <w:t>D.01.02.01 USUNIĘCIE DRZEW I KRZEW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Przedmiot S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rzedmiotem niniejszej Specyfikacji Technicznej są wymagania dotyczące wykonania i odbioru robót związanych z usunięciem drzew, krzewów i zagajników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2. Zakres stosowania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ecyfikacja Techniczna jest stosowana jako dokument przetargowy i kontraktowy przy zlecaniu i realizacji robót wymienionych w punkcie 1.1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3. Określenia podstawowe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Drzewo</w:t>
      </w:r>
      <w:r>
        <w:rPr>
          <w:sz w:val="18"/>
          <w:szCs w:val="18"/>
        </w:rPr>
        <w:t xml:space="preserve"> –  roślina wieloletnia o zdrewniałym pędzie głównym /pniu/ i pędach bocznych /gałęzie/ tworzących koronę. 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2"/>
        </w:numPr>
        <w:rPr/>
      </w:pPr>
      <w:r>
        <w:rPr>
          <w:b/>
          <w:sz w:val="18"/>
          <w:szCs w:val="18"/>
        </w:rPr>
        <w:t>Krzew (krzak)</w:t>
      </w:r>
      <w:r>
        <w:rPr>
          <w:sz w:val="18"/>
          <w:szCs w:val="18"/>
        </w:rPr>
        <w:t xml:space="preserve"> - roślina wieloletnia nie tworząca wyraźnego pnia, ani korony lecz rozgałęziająca się na wiele równorzędnych pędów.</w:t>
      </w:r>
    </w:p>
    <w:p>
      <w:pPr>
        <w:pStyle w:val="Styl1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 xml:space="preserve">Drewno wielkowymiarowe </w:t>
      </w:r>
      <w:r>
        <w:rPr>
          <w:sz w:val="18"/>
          <w:szCs w:val="18"/>
        </w:rPr>
        <w:t>– drewno okrągłe, głównie na surowiec tartaczny o minimalnej średnicy ok. 15 cm w cieńszym końcu i długości minimum 9,0 m dla gatunków iglastych i dla gatunków liściastych długości minimum 6 m i średnicy w cieńszym końcu ok. 20c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/>
      </w:pPr>
      <w:r>
        <w:rPr>
          <w:b/>
          <w:sz w:val="18"/>
          <w:szCs w:val="18"/>
        </w:rPr>
        <w:t>Drewno średniowymiarowe</w:t>
      </w:r>
      <w:r>
        <w:rPr>
          <w:sz w:val="18"/>
          <w:szCs w:val="18"/>
        </w:rPr>
        <w:t>- drewno okrągłe, wszystkie gatunki wymanipulowane na wałki i szczapy o grubości od 7 cm w cieńszym końcu /układane i mierzone w stosach/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2"/>
          <w:numId w:val="8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rubizna 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miąższość drewna do wysokości pniaka, o średnicy w cieńszym końcu co najmniej 7 cm w korze</w:t>
      </w:r>
    </w:p>
    <w:p>
      <w:pPr>
        <w:pStyle w:val="Styl1"/>
        <w:ind w:left="993" w:hanging="285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>drewno okrągłe o średnicy w cieńszym końcu bez kory co najmniej 5 cm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5.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Drobnica </w:t>
      </w:r>
      <w:r>
        <w:rPr>
          <w:sz w:val="18"/>
          <w:szCs w:val="18"/>
        </w:rPr>
        <w:t>– pozostałe elementy z wycinki nie będące grubizną, tj. gałęzie drzew, liście, krzewy, wykarczowane pnie i korzenie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ind w:left="709" w:hanging="709"/>
        <w:rPr/>
      </w:pPr>
      <w:r>
        <w:rPr>
          <w:b/>
          <w:sz w:val="18"/>
          <w:szCs w:val="18"/>
        </w:rPr>
        <w:t>1.3.6.</w:t>
      </w:r>
      <w:r>
        <w:rPr>
          <w:sz w:val="18"/>
          <w:szCs w:val="18"/>
        </w:rPr>
        <w:t xml:space="preserve"> </w:t>
        <w:tab/>
        <w:t>Pozostałe określenia podstawowe są zgodne z obowiązującymi, odpowiednimi polskimi normami i z definicjami podanymi w ST D.00.00.00 „Wymagania ogólne".</w:t>
      </w:r>
    </w:p>
    <w:p>
      <w:pPr>
        <w:pStyle w:val="Styl1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4. Zakres robót objętych S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 xml:space="preserve">Ustalenia zawarte w niniejszej specyfikacji dotyczą zasad prowadzenia robót związanych z usunięciem drzew i krzewów, wykonywanych w ramach robót przygotowawczych dla budowy ścieżki pieszo-rowerowej: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wycinkę drzew o średnicy i ilości określonej w „Inwentaryzacji drzew i krzewów  zlokalizowanych na terenie przewidzianym pod budowę”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usunięcie krzewów na powierzchni określonej w „Inwentaryzacji drzew i krzewów zlokalizowanych na terenie przewidzianym pod budowę”,</w:t>
      </w:r>
    </w:p>
    <w:p>
      <w:pPr>
        <w:pStyle w:val="Styl1"/>
        <w:rPr/>
      </w:pPr>
      <w:r>
        <w:rPr>
          <w:sz w:val="18"/>
          <w:szCs w:val="18"/>
        </w:rPr>
        <w:t>- wydobycie karpiny po usuniętych drzewach na całej powierzchni inwestycji zarówno po usuniętych drzewach jak i krzewach,</w:t>
      </w:r>
    </w:p>
    <w:p>
      <w:pPr>
        <w:pStyle w:val="Styl1"/>
        <w:rPr/>
      </w:pPr>
      <w:r>
        <w:rPr>
          <w:sz w:val="18"/>
          <w:szCs w:val="18"/>
        </w:rPr>
        <w:t>- wywóz karpiny oraz pozostałości po usuniętych drzewach i krzewach na wysypisko śmieci lub we wskazane przez inwestora miejsce nie dalej niż na odległość do 10k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robót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Ogólne wymagania dotyczące materiałów podano w ST D.00.00.00 „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3.1. Ogólne wymagania dotyczące sprzęt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sprzętu podano w ST D.00.00.00 „Wymagania ogólne”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2. Sprzęt stosowany do usunięcia drzew i krzewów 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o wykonywania robót związanych z usunięciem drzew i krzewów należy stosować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piły mechaniczne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- maszyny przeznaczone do karczowania pni oraz ich usunięcia, </w:t>
      </w:r>
    </w:p>
    <w:p>
      <w:pPr>
        <w:pStyle w:val="Styl1"/>
        <w:rPr/>
      </w:pPr>
      <w:r>
        <w:rPr>
          <w:sz w:val="18"/>
          <w:szCs w:val="18"/>
        </w:rPr>
        <w:t>- koparka lub ciągnik ze specjalnym osprzętem do prowadzenia prac związanych z wyrębem drzew oraz usuwaniem karpiny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- ciągnik kołowy wraz z przyczepą skrzyniową lub samochód samowyładowczy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1. Ogólne wymagania dotyczące transportu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4.2. Transport pni, karpiny i gałęzi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ależy przewozić transportem ciągnikowym z przyczepą skrzyniową lub transportem samochodowy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5.1. Ogólne zasady wykonania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wykonania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sady oczyszczania terenu z drzew i krzewów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Roboty związane z usunięciem drzew i krzewów obejmują wycięcie i wykarczowanie drzew i krzewów, wywiezienie całej masy poza teren budowy na wysypisko śmieci lub  na wskazane miejsce na odległość do 10 km, zasypanie dołów oraz oczyszczenie terenu po wycince i karczowaniu z resztek części roślinnych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Zgoda na prace związane z usunięciem drzew i krzewów powinna być uzyskana przez  Zamawiającego.</w:t>
      </w:r>
    </w:p>
    <w:p>
      <w:pPr>
        <w:pStyle w:val="Styl1"/>
        <w:rPr/>
      </w:pPr>
      <w:r>
        <w:rPr>
          <w:sz w:val="18"/>
          <w:szCs w:val="18"/>
        </w:rPr>
        <w:t>Roślinność nie przeznaczona do usunięcia ale zlokalizowana w bezpośrednim sąsiedztwie z terenem na którym wykonywane będą prace związane z wycinką i karczowaniem, powinna być przez Wykonawcę zabezpieczona przed uszkodzeniem. 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5"/>
        </w:numPr>
        <w:tabs>
          <w:tab w:val="clear" w:pos="70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niszczenie pozostałości po usunięciu drzew i zakrzaczeń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/>
      </w:pPr>
      <w:r>
        <w:rPr>
          <w:sz w:val="18"/>
          <w:szCs w:val="18"/>
        </w:rPr>
        <w:t>Sposób zniszczenia pozostałości po usuniętej roślinności powinien być zgodny z ustaleniami SST lub wskazaniami Inżyniera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Drewno pochodzące z wyciętych drzew zostanie wywiezione na odległość do 10 km we wskazane miejsce. Karpina, gałęzie oraz wycięte krzewy wywiezione zostaną na wysypisko śmieci lub we wskazane miejsce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6.1. Ogólne zasady kontroli jakości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numPr>
          <w:ilvl w:val="1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a robót przy usuwaniu drzew i zarośli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usunięcia roślinności, wykarczowania korzeni i zasypania dołów. Zagęszczenie gruntu wypełniającego doły powinno spełniać odpowiednie wymagania określone w SST dotyczących robót ziemnych.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DBIÓR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bmiaru robót podano w ST D.00.00.00 „Wymagania ogólne”.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numPr>
          <w:ilvl w:val="1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ednostka obmiarowa.</w:t>
      </w:r>
    </w:p>
    <w:p>
      <w:pPr>
        <w:pStyle w:val="Styl1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Jednostką obmiarową robót związanych z usunięciem drzew i krzewów jest: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dla drzew              </w:t>
        <w:tab/>
        <w:t>- szt. (sztuki w ujętych w kosztorysie przedziałach obwodu pnia),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dla krzewów </w:t>
        <w:tab/>
        <w:t xml:space="preserve">            - m2 (metry kwadratowe),</w:t>
      </w:r>
    </w:p>
    <w:p>
      <w:pPr>
        <w:pStyle w:val="Styl1"/>
        <w:rPr/>
      </w:pPr>
      <w:r>
        <w:rPr>
          <w:sz w:val="18"/>
          <w:szCs w:val="18"/>
        </w:rPr>
        <w:t xml:space="preserve">dla karpiny </w:t>
        <w:tab/>
        <w:t xml:space="preserve">            - mp (metry przestrzenne),</w:t>
      </w:r>
    </w:p>
    <w:p>
      <w:pPr>
        <w:pStyle w:val="Styl1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1. Ogólne zasady odbioru robót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zasady odbioru robót podano w ST D.00.00.00 „Wymagania ogólne”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b/>
          <w:sz w:val="18"/>
          <w:szCs w:val="18"/>
        </w:rPr>
        <w:t>8.2. Odbiór robót zanikających i ulegających zakryciu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 sprawdzenie dołów po wykarczowanych pniach, przed ich zasypaniem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 D.00.00.00 "Wymagania ogólne"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Styl1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 xml:space="preserve">Płatność należy przyjmować na podstawie jednostek obmiarowych. 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ą wycinkę drze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mechaniczne karczowa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odcięcie gałęzi od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ładunek i odwiezienie pni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załadunek i odwiezienie karpiny, 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sunięcie krzewów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zasypanie dołów po karpinie,</w:t>
      </w:r>
    </w:p>
    <w:p>
      <w:pPr>
        <w:pStyle w:val="Styl1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porządkowanie miejsca prowadzonych robót.</w:t>
      </w:r>
    </w:p>
    <w:p>
      <w:pPr>
        <w:pStyle w:val="Styl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Sty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Styl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ind w:right="-3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/>
    </w:pPr>
    <w:r>
      <w:rPr>
        <w:bCs/>
        <w:szCs w:val="20"/>
      </w:rPr>
      <w:t>D.01.02.01 USUNIĘCIE DRZEW I KRZEWÓW</w:t>
    </w:r>
  </w:p>
  <w:p>
    <w:pPr>
      <w:pStyle w:val="Header"/>
      <w:tabs>
        <w:tab w:val="clear" w:pos="4819"/>
        <w:tab w:val="clear" w:pos="9071"/>
        <w:tab w:val="center" w:pos="4536" w:leader="none"/>
        <w:tab w:val="right" w:pos="8789" w:leader="none"/>
      </w:tabs>
      <w:spacing w:before="60" w:after="0"/>
      <w:ind w:right="360" w:hanging="0"/>
      <w:jc w:val="both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jc w:val="both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418" w:leader="none"/>
        <w:tab w:val="left" w:pos="32400" w:leader="none"/>
      </w:tabs>
      <w:spacing w:before="100" w:after="100"/>
      <w:ind w:left="1701" w:hanging="1701"/>
    </w:pPr>
    <w:rPr>
      <w:rFonts w:ascii="Arial" w:hAnsi="Arial" w:cs="Arial"/>
      <w:b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spacing w:before="100" w:after="100"/>
      <w:ind w:right="-2" w:hanging="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60"/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5:00Z</dcterms:created>
  <dc:creator/>
  <dc:description/>
  <cp:keywords/>
  <dc:language>en-US</dc:language>
  <cp:lastModifiedBy>Mariusz Majewski</cp:lastModifiedBy>
  <cp:lastPrinted>2009-10-12T10:00:00Z</cp:lastPrinted>
  <dcterms:modified xsi:type="dcterms:W3CDTF">2019-09-15T22:04:00Z</dcterms:modified>
  <cp:revision>29</cp:revision>
  <dc:subject/>
  <dc:title/>
</cp:coreProperties>
</file>